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5-2027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5-2027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4 год и плановый период 2025-2027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23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4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5-2027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5, 2026 и 2027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 957,6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 364,3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587,1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е и неналоговые доходы, удельный вес которых в общей сумме доходов составит около 44,4%, безвозмездные поступления 55,6 %. При этом в 2026-2027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5-2027 годы наблюдается увеличение общего объема доходов и расходов  на 65,2% к 2024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5, 2026 и 2027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 957,6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 364,3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587,1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5 - 2027 годы рассчитаны в размере 102% к уровню 2024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5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5 году установлены в размере 84,2 % к уровню 2024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услуг в области культуры в 2025 году установлены в размере 80 % к уровню 2024 года, на 2026-2027 г., расходы установлены в размере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5 году установлены в размере 100% к уровню 2024 года и на 2026-2027 г. в размере 100% к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5 году установлены в размере 100% к уровню 2024 года и на 2026 -2027г. в размере 100% к 2024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24-11-01T17:29:00Z</cp:lastPrinted>
  <dcterms:modified xsi:type="dcterms:W3CDTF">2024-11-01T14:30:00Z</dcterms:modified>
  <cp:revision>64</cp:revision>
  <dc:subject/>
  <dc:title/>
</cp:coreProperties>
</file>